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Aldrovando Santana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2 - MANHÃ               LOCADO (x)              SME( )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26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Figueroa, Barragem, Agrovila, Florentina, Estrada Principal Passo, Corredor da Linha Divisória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71,06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14.201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5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5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71,06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3:53:00Z</cp:lastPrinted>
  <dcterms:modified xsi:type="dcterms:W3CDTF">2021-10-04T16:55:00Z</dcterms:modified>
  <cp:revision>30</cp:revision>
  <dc:subject/>
  <dc:title>ÍTEM</dc:title>
</cp:coreProperties>
</file>